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5014150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33324415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41121760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